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89928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082"/>
        <w:gridCol w:w="1560"/>
        <w:gridCol w:w="1558"/>
        <w:gridCol w:w="1701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sense 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unitari IVA inclò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aniquí de simulació de pacient prem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5-6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aniquí de simulació de pacient lac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5-6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Maniquí de simulació de pacient pedià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22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5-6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Ordinador pel control del maniquí de pacient prem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9000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0-9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imulador de monitor de pac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1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5-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Electromedicina Girona</cp:lastModifiedBy>
  <cp:lastPrinted>2018-09-25T11:52:00Z</cp:lastPrinted>
  <dcterms:modified xsi:type="dcterms:W3CDTF">2025-10-27T06:58:00Z</dcterms:modified>
  <cp:revision>7</cp:revision>
  <dc:subject/>
  <dc:title/>
</cp:coreProperties>
</file>